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81399639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40102959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31060238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73620135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