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339060708"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649913490"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941796146"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634928544"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341007662"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406953957"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