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1131032760"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1925839364"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689923289"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2025704339"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