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756504471"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86561502"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425932661"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484320946"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550331813"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145656520"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706293328"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342382933"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695270164"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430275190"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752325272"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07643664"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32869499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375989821"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436487149"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